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Job Description - Bookkeeper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916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916.1</w:t>
      </w:r>
      <w:r>
        <w:rPr/>
        <w:tab/>
        <w:t>General Job Description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>Under the direction of the General Manager and with a minimum of supervision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>(a)  processes payroll, including auditing payroll reports and reconciling construction-in-progress labor records to payroll;</w:t>
      </w:r>
    </w:p>
    <w:p>
      <w:pPr>
        <w:pStyle w:val="CSDAPolicy1"/>
        <w:rPr/>
      </w:pPr>
      <w:r>
        <w:rPr/>
        <w:tab/>
        <w:t>(b)  processes daily field work order cards;</w:t>
      </w:r>
    </w:p>
    <w:p>
      <w:pPr>
        <w:pStyle w:val="CSDAPolicy1"/>
        <w:rPr/>
      </w:pPr>
      <w:r>
        <w:rPr/>
        <w:tab/>
        <w:t>(c)  audits inventory records;</w:t>
      </w:r>
    </w:p>
    <w:p>
      <w:pPr>
        <w:pStyle w:val="CSDAPolicy1"/>
        <w:rPr/>
      </w:pPr>
      <w:r>
        <w:rPr/>
        <w:tab/>
        <w:t>(d)  provides customer service backup for Clerks;</w:t>
      </w:r>
    </w:p>
    <w:p>
      <w:pPr>
        <w:pStyle w:val="CSDAPolicy1"/>
        <w:rPr/>
      </w:pPr>
      <w:r>
        <w:rPr/>
        <w:tab/>
        <w:t>(e)  prepares reports as requested by division managers and the General Manager;</w:t>
      </w:r>
    </w:p>
    <w:p>
      <w:pPr>
        <w:pStyle w:val="CSDAPolicy1"/>
        <w:rPr/>
      </w:pPr>
      <w:r>
        <w:rPr/>
        <w:tab/>
        <w:t>(f)  prepares interdivision billings and quarterly billings;</w:t>
      </w:r>
    </w:p>
    <w:p>
      <w:pPr>
        <w:pStyle w:val="CSDAPolicy1"/>
        <w:ind w:left="810" w:hanging="0"/>
        <w:rPr/>
      </w:pPr>
      <w:r>
        <w:rPr/>
        <w:t>(g)  provides assistance and backup for Business Manager regarding fund transfers and general ledger maintenanc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2</w:t>
      </w:r>
      <w:r>
        <w:rPr/>
        <w:tab/>
        <w:t>Prerequisite Qualifications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1</w:t>
      </w:r>
      <w:r>
        <w:rPr/>
        <w:tab/>
        <w:t>Associate degree in accounting or business, or the equivalency thereof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2</w:t>
      </w:r>
      <w:r>
        <w:rPr/>
        <w:tab/>
        <w:t>Knowledge of accounting principl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3</w:t>
      </w:r>
      <w:r>
        <w:rPr/>
        <w:tab/>
        <w:t>Ability to accurately type at a minimum speed of 40 words per minut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4</w:t>
      </w:r>
      <w:r>
        <w:rPr/>
        <w:tab/>
        <w:t>Ability to proficiently use, or quickly learn the latest edition of Microsoft Word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2.5</w:t>
      </w:r>
      <w:r>
        <w:rPr/>
        <w:tab/>
        <w:t>Ability to proficiently use, or quickly learn the latest edition of Microsoft Excel.</w:t>
      </w:r>
    </w:p>
    <w:p>
      <w:pPr>
        <w:pStyle w:val="CSDAPolicy1"/>
        <w:rPr/>
      </w:pPr>
      <w:r>
        <w:rPr/>
        <w:tab/>
      </w:r>
    </w:p>
    <w:p>
      <w:pPr>
        <w:pStyle w:val="CSDAPolicy1"/>
        <w:rPr/>
      </w:pPr>
      <w:r>
        <w:rPr/>
        <w:tab/>
        <w:t>2916.2.6</w:t>
        <w:tab/>
        <w:t>Ability to proficiently use, or quickly learn the latest edition of Quickbook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3</w:t>
      </w:r>
      <w:r>
        <w:rPr/>
        <w:tab/>
        <w:t>Basic Work Hours:  8:00 AM to 5:00 PM, Monday through Friday, or part thereof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4</w:t>
      </w:r>
      <w:r>
        <w:rPr/>
        <w:tab/>
        <w:t>Hourly Compensation Range:  $12.00 - $14.59/hr.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916.5</w:t>
      </w:r>
      <w:r>
        <w:rPr/>
        <w:tab/>
        <w:t>Essential Job Dutie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5.1</w:t>
      </w:r>
      <w:r>
        <w:rPr/>
        <w:tab/>
        <w:t>Task:  Operates computer, adding machine, FAX machine, cash register, postage machine, mail opening machine, stapler, copy machine, hole punch, document binding machine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twisting; walking; lifting, pushing, pulling and carrying (up to 25 lbs.); kneeling; stooping; bending; squatting; close vision; use of hands to finger, handle, or feel ob</w:t>
        <w:softHyphen/>
        <w:t>jects, tools or con</w:t>
        <w:softHyphen/>
        <w:t>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2</w:t>
      </w:r>
      <w:r>
        <w:rPr/>
        <w:tab/>
        <w:t>Task:  Audits and corrects time sheets and prepares payroll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walking; close vision; use of hands to finger, handle, or feel objects, tools or con</w:t>
        <w:softHyphen/>
        <w:t>trol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5.3</w:t>
      </w:r>
      <w:r>
        <w:rPr/>
        <w:tab/>
        <w:t>Task:  Processes invoices for payment and produces warrant register and related accounts payable repor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walk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4</w:t>
      </w:r>
      <w:r>
        <w:rPr/>
        <w:tab/>
        <w:t>Task:  Prepares or audits quarterly IRS payroll reports and W-2 state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walk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5</w:t>
      </w:r>
      <w:r>
        <w:rPr/>
        <w:tab/>
        <w:t>Task:  Prepares quarterly billing state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6</w:t>
      </w:r>
      <w:r>
        <w:rPr/>
        <w:tab/>
        <w:t>Task:  Inputs journal entries to general ledger for all Division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5.7</w:t>
      </w:r>
      <w:r>
        <w:rPr/>
        <w:tab/>
        <w:t>Task:  Processes purchase requests and orders for all Division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, close vision, use of hands to finger, handle or feel objects, tools or control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6</w:t>
      </w:r>
      <w:r>
        <w:rPr/>
        <w:tab/>
        <w:t>Marginal Job Duties: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6.1</w:t>
      </w:r>
      <w:r>
        <w:rPr/>
        <w:tab/>
        <w:t>Task:  Filing, typing checks and other reporting form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twisting; walking; lifting, pushing, pulling and carrying (up to 25 lbs.,); kneeling; stooping; bending; squatting; close vision; use of hands to finger, handle, or feel ob</w:t>
        <w:softHyphen/>
        <w:t>jects, tools or con</w:t>
        <w:softHyphen/>
        <w:t>trol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6.2</w:t>
      </w:r>
      <w:r>
        <w:rPr/>
        <w:tab/>
        <w:t>Task:  Assistance of and interaction with customers, vendors, contractors, consultants, etc., in office and by tele</w:t>
        <w:softHyphen/>
        <w:t>phone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walking; kneeling; stooping; bending; squatting; close vision; speaking; hearing; use of hands to write, type and use telephon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6.3</w:t>
      </w:r>
      <w:r>
        <w:rPr/>
        <w:tab/>
        <w:t>Task:  Mail pickup and delivery, and general courier service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0"/>
        <w:rPr/>
      </w:pPr>
      <w:r>
        <w:rPr/>
        <w:tab/>
        <w:t>Physical Demand:  Sitting; standing; walking; close and distance vision; speaking; hearing; use of hands to finger, handle, or feel ob</w:t>
        <w:softHyphen/>
        <w:t>jects, tools or con</w:t>
        <w:softHyphen/>
        <w:t>trols; driving vehicl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7</w:t>
      </w:r>
      <w:r>
        <w:rPr/>
        <w:tab/>
        <w:t>Environmental Demand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7.1</w:t>
      </w:r>
      <w:r>
        <w:rPr/>
        <w:tab/>
        <w:t>Outside:  Seldom, if ever, works outside in a variety of weather conditions ranging from snow to +100º F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7.2</w:t>
      </w:r>
      <w:r>
        <w:rPr/>
        <w:tab/>
        <w:t>Inside:  Almost always works indoors in temperature-controlled environ</w:t>
        <w:softHyphen/>
        <w:t>ment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7.3</w:t>
      </w:r>
      <w:r>
        <w:rPr/>
        <w:tab/>
        <w:t>Fumes/Gases:  Exposure to various colognes/perfumes and fumes/dust from printing cartridg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7.4</w:t>
      </w:r>
      <w:r>
        <w:rPr/>
        <w:tab/>
        <w:t>Noise/Vibration:  Non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916.8</w:t>
      </w:r>
      <w:r>
        <w:rPr/>
        <w:tab/>
        <w:t>Mental Requirement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1</w:t>
      </w:r>
      <w:r>
        <w:rPr/>
        <w:tab/>
        <w:t>Reading:  Reads let</w:t>
        <w:softHyphen/>
        <w:t>ters, re</w:t>
        <w:softHyphen/>
        <w:t>ports, memos, messages, complex financial documents, operating manuals for office equipment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916.8.2</w:t>
        <w:tab/>
      </w:r>
      <w:r>
        <w:rPr/>
        <w:t>Writing:  Writes reports, letters, memos, and messages; fills out forms and docu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3</w:t>
      </w:r>
      <w:r>
        <w:rPr/>
        <w:tab/>
        <w:t>Math:  Ability to perform complex math and accounting calculations.  Ability to apply concepts such as fractions, percentages, ratios, proportions, and statistics to practical situation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4</w:t>
      </w:r>
      <w:r>
        <w:rPr/>
        <w:tab/>
        <w:t>Attention to Detail:  High level concentration and attention to detail for extended periods of time required to produce reports, correspondence, and document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5</w:t>
      </w:r>
      <w:r>
        <w:rPr/>
        <w:tab/>
        <w:t>Repetition:  Routine daily work practices, including keyboarding and operation of other office machines, filing, post</w:t>
        <w:softHyphen/>
        <w:t>ing, etc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6</w:t>
      </w:r>
      <w:r>
        <w:rPr/>
        <w:tab/>
        <w:t>Judgment:  Ability to work independently, prioritize work and make decisions regarding correct formatting of work and implementation of same.  Ability to define prob</w:t>
        <w:softHyphen/>
        <w:t>lems, collect data, establish facts, and draw valid conclusions.  Ability to work with others and formulate appropriate instructions to achieve desired goals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>
          <w:b/>
          <w:bCs/>
        </w:rPr>
        <w:tab/>
        <w:t>2916.8.7</w:t>
      </w:r>
      <w:r>
        <w:rPr/>
        <w:tab/>
        <w:t>Social Skills:  Ability to relate cooperatively with members of the public, and District person</w:t>
        <w:softHyphen/>
        <w:t>nel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916.8.8</w:t>
      </w:r>
      <w:r>
        <w:rPr/>
        <w:tab/>
        <w:t>Communication Skills:  Ability to quickly organize and communicate thoughts orally and written. Ability to under</w:t>
        <w:softHyphen/>
        <w:t>stand commu</w:t>
        <w:softHyphen/>
        <w:t>ni</w:t>
        <w:softHyphen/>
        <w:t>ca</w:t>
        <w:softHyphen/>
        <w:t>tions from others.</w:t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Fonts w:cs="Arial Narrow" w:ascii="Arial Narrow" w:hAnsi="Arial Narrow"/>
        <w:sz w:val="24"/>
      </w:rPr>
      <w:t xml:space="preserve">2916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PAGE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4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3:55:00Z</dcterms:created>
  <dc:creator>Mike Glaze</dc:creator>
  <dc:description/>
  <cp:keywords/>
  <dc:language>en-US</dc:language>
  <cp:lastModifiedBy>gallac</cp:lastModifiedBy>
  <dcterms:modified xsi:type="dcterms:W3CDTF">2010-04-23T17:07:00Z</dcterms:modified>
  <cp:revision>5</cp:revision>
  <dc:subject/>
  <dc:title>CALIFORNIA SPECIAL DISTRICTS ASSOCIATION</dc:title>
</cp:coreProperties>
</file>